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ВСЕРОССИЙСКАЯ ОЛИМПИАДА ШКОЛЬНИКОВ ПО ИСТОРИИ 2016/2-17 учебный год. ШКОЛЬНЫЙ ЭТАП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</w:rPr>
        <w:t>ОТВЕТЫ. 10-11 КЛАСС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Максимально возможный балл – 125 (100 и 25 за эссе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ГИЕ КОЛЛЕГИ-УЧИТЕЛЯ! ПОМНИТЕ, ЧТО ДОПУСТИМЫ ИНЫЕ ФОРМУЛИРОВКИ ПРАВИЛЬНЫХ ОТВЕТОВ, ГЛАВНОЕ – ЭТО ТОЧНОСТЬ И ПОЛНОТА ОТВЕТОВ. ПОЖАЛУЙСТА, ОТСЛЕЖИВАЙТЕ «ЦИТАТЫ» ИЗ «ВИКИПЕДИИ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 за каждое правильно указанное лишнее понятие с пояснением. Принимается только полный ответ. Максимальный балл - 12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  <w:lang w:eastAsia="ru-RU"/>
        </w:rPr>
        <w:t>Н.А. Вознесен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лся «жертвой», а не организатором «Ленинградского дел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.В. Колч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являлся военачальником  белогвардейской «Армии Юга Росси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.К. Айвазов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ыл участником артели «Передвижных выставок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екларация прав трудящегося и эксплуатируемог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ро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была принят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ъезде Советов в октябре 1917 г., а была подготовлена к открытию Учредительного собрания в январе 1918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 за каждый правильно названный ряд. Максимальный балл -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Даты заключения мирных договоров по итогам войн, которые вёл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енеральные секретари ЦК ВКП(б)-КПСС. -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Своды законов Московской Руси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Элементы внутренней политики Никол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-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ложите события в хронологической последовательности. Ответы запишите в таблицу (Максимальный балл – 6, за каждую ошибку – минус 1 балл)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йте определение историческим терминам (по 3 балла за полное определение каждого термина; максимум за задание 15 баллов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Политика «умиротворения агрессора»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- действия лидеров Лиги Наций (Англии и Франции) в 1933-1939 годы, имеющие цель подтолкнуть Гитлера и Сталина к военному конфликту, в результате был сорван процесс формирования системы коллективной безопасности, произошёл аншлюс Австрии, «Мюнхенский сговор», в ответ советское правительство заключило с руководством Германии пакт о ненападении 1939 год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 xml:space="preserve">«Десять сталинских ударов» </w:t>
      </w:r>
      <w:r>
        <w:rPr>
          <w:rFonts w:cs="Times New Roman" w:ascii="Times New Roman" w:hAnsi="Times New Roman"/>
          <w:sz w:val="24"/>
          <w:szCs w:val="24"/>
        </w:rPr>
        <w:t>-  общее название ряда крупнейших наступательных стратегических операций в Великой Отечественной войне, проведённых в 1944 году вооружёнными силами СССР. Впервые десять ударов были перечислены И. В. Сталиным в первой части доклада «27-я годовщина Великой Октябрьской социалистической революции» от 6 ноября 1944 года на торжественном заседании Московского Совета депутатов трудящихся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деологема, прославляющая Сталина, термин «Десять сталинских ударов» перестал использоваться в советской литературе и публицистике вскоре после смерти Сталина на волне развенчания культа его личности: применялось название «Десять ударов»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«Генеральная линия партии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система доктрин, идеологических установок, основных направлений внутренней и внешней политики ВКП(б) — КПСС. В соответствии с разработанными Лениным резолюции «О единстве партии» и принципом демократического централизма решения вышестоящих органов партии были обязательны для выполнения нижестоящими. Выражение впервые сформулировано в 1925 году Н.И. Бухариным, активно использовалось во внутрипартийной борьбе вт. пол. 20-х годов и идеологии  и репрессиях 30-х гг.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«Правый уклон»</w:t>
      </w:r>
      <w:r>
        <w:rPr>
          <w:rFonts w:cs="Times New Roman" w:ascii="Times New Roman" w:hAnsi="Times New Roman"/>
          <w:sz w:val="24"/>
          <w:szCs w:val="24"/>
        </w:rPr>
        <w:t xml:space="preserve"> - в апреле 1929 года в своём выступлении на совместном пленуме ЦК и ЦКК Сталин И. В. объявляет политическую платформу Бухарина его сторонников отклонением от генеральной линии партии («правый уклон»). В своём политическом отчёте на XVI Съезде ВКП(б) (1930) Сталин описывает «работу партии по руководству проведения генеральной линии», перечисляя планы в области индустриализации и коллективизации. Вместе с тем «правые уклонисты» были описаны Сталиным, как отклоняющиеся от «ленинской линии». По итогам работы XVI съезд объявил «правых» «агентурой кулачества»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сированная индустриализация» </w:t>
      </w:r>
      <w:r>
        <w:rPr>
          <w:rFonts w:cs="Times New Roman" w:ascii="Times New Roman" w:hAnsi="Times New Roman"/>
          <w:sz w:val="24"/>
          <w:szCs w:val="24"/>
        </w:rPr>
        <w:t>- важнейшая часть сталинской модернизации наряду с коллективизацией, началась в 1929 году, продолжалась первую и вторую пятилетки, предполагала свертывание НЭПа, введение директивного планирования и наращивание тяжелой промышленности, переход от единоличных хозяйств к сельско-хозяйственной кооперации, технологическое развитие промышленности и сельского хозяйства, развитие транспортной инфраструктуры и достижение экономической независимости (автаркии) от развитых стран. «Ф.И.» - основа высокой обороноспособности СССР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5. Соотнесите элементы правого и левого столбцов таблицы (по 1 баллу за правильное соотношение; за полностью правильно выполненное задание; максимум 5 баллов). 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ите схему и выполните зад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2 балла за правильный ответ; за полностью правильно выполненное задание максимум 10 баллов). 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»  Польша (укажите номер на карте и современное название страны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2. Промышленный переворот начинается в правление Никол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. Угледобывающие предприятия соседствуют с металлургическим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4. Наиболее развита тяжелая промышленность на Урале.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5. Николаевская железная дорог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7. Изображения каких исторических деятелей представлены ниже? (до 2 баллов за каждый элемент ответа; максимальный балл – 12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>
          <w:trHeight w:val="374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лыпин  Пётр Аркадьевич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е десятиле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еализация аграрной реформы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ведение военно-полевых судов, подавление революционных сил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ект всеобщего начального образовани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зменение избирательного законодательства, создание «октябристского маятника» и д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тте Сергей  Юльевич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80-90 г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.- начал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ведение золотого стандарта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введение винной монополии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троительство Транссиба и КВЖД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ивлечение иностранного капитала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ысокие темпы развития промышленности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ект аграрной реформы и д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77" w:hanging="1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8. Рассмотрите картины на исторические сюжеты и постарайтесь написать 1) название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) художник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3) событие, которому посвящена (дата с точностью до десятилетия)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до 2 баллов за каждый правильный элемент ответа;  максимальный балл – 12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1649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Царевна Соф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.Е. Ре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Заключение сестры Петра Первого в Новодевичий монастырь после 168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Иван Грозный и сын его Иван 16 ноября 158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.Е. Ре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Гипотетическая ссора Ив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старшим сыном Иваном Ивановичем, закончившаяся смертью Ивана Молодого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9. Перед Вами два очень известных памятника, напишите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) его название,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) что символизирует,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3) место расположения (площадь, город)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4) имя скульптор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каком правителе установили памятник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(до 2 баллов за каждый правильный элемент ответа; максимальный балл – 20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26"/>
      </w:tblGrid>
      <w:tr>
        <w:trPr>
          <w:trHeight w:val="23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«Благодарная Россия — Героям 1812 год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еличие героев Отечественной войны 18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   Смоленск, Сквер Памяти Геро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.   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С. Р. Надо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   Никола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Родина-Мать зовёт» («Родина-Мать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Надпись на памятнике «Петру Первому от Екатерины Второй» должна символизировать преемственность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Волгоград, Мамаев курган (паиятник-ансамбль «Героям Сталинградской битвы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Е.В. Вучет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Л.И. Брежне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ая оценка 25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стник). Оценивается вводная часть к работе - не более 5 баллов. 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(должно быть сформулировано 4 задачи) (3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основной части к работе (макс. 15 баллов)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каждой из выделенных задач учитываются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грамотность использования исторических фактов и терминов (4 балла)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аргументированность авторской позиции (4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творческий характер восприятия темы, ее осмысления.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 балла).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знание различных точек зрения по избранному вопросу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 w:before="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6:00Z</dcterms:created>
  <dc:creator>Тимур Вишневский</dc:creator>
  <dc:description/>
  <cp:keywords/>
  <dc:language>en-US</dc:language>
  <cp:lastModifiedBy>Klass21</cp:lastModifiedBy>
  <cp:lastPrinted>2015-09-19T11:01:00Z</cp:lastPrinted>
  <dcterms:modified xsi:type="dcterms:W3CDTF">2016-09-19T13:48:00Z</dcterms:modified>
  <cp:revision>23</cp:revision>
  <dc:subject/>
  <dc:title/>
</cp:coreProperties>
</file>